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инистерство связи и массовых коммуникаций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Федеральная служба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Управление Федеральной службы по надзору в сфере связи, информационных технологий и массовых коммуникаций по Владим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зультаты деятельности за период с 01.01.2013 по 31.12.201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Показатели, характеризующие результаты разрешительной и регистрационной деятельности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5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343"/>
        <w:gridCol w:w="1420"/>
        <w:gridCol w:w="1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2013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ствующих на конец пери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лицензий всего, в том числе на осуществление деятельности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в области телевизионного вещания и радиовещ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в области оказания услуг 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 воспроизведению (изготовлению экземпляров) аудиовизуальных произведений на любых видах носител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применение франкировальных маш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эксплуатацию сетей (сооружений) 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строительство, реконструкцию, проведение изыскательских работ для проектирования и ликвидации линий 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распространение продукции зарубежных печатных изда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сетей электро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радиоэлектронных сред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С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о присвоений (назначений) радиочастот или радиочастотного канала для РЭ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сено записей в реестр операторов, осуществляющих обработку персональных данны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сено записей в реестр операторов, занимающих существенное положение в сети общего поль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2. Показатели, характеризующие результаты надзорной деятельно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tbl>
      <w:tblPr>
        <w:tblW w:w="105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3"/>
        <w:gridCol w:w="967"/>
        <w:gridCol w:w="1167"/>
        <w:gridCol w:w="1167"/>
        <w:gridCol w:w="1167"/>
        <w:gridCol w:w="1167"/>
        <w:gridCol w:w="1167"/>
      </w:tblGrid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проверок, в том числ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анов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непланов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й систематического наблюд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арушений н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оказывающих услуги связи на возмездной основе без лиценз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использующих не разрешенные для использования РЭС и ВЧ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е разрешенных для использования РЭС и ВЧ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смотрено обращений операторов связи по вопросам присоединения сетей электросвяз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Показатели, характеризующие объемы принятых мер пресекательного характера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6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91"/>
        <w:gridCol w:w="877"/>
        <w:gridCol w:w="1077"/>
        <w:gridCol w:w="1102"/>
        <w:gridCol w:w="1077"/>
        <w:gridCol w:w="1077"/>
        <w:gridCol w:w="1077"/>
      </w:tblGrid>
      <w:tr>
        <w:trPr>
          <w:trHeight w:val="9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писаний об устранении выявленных наруше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упреждений о приостановке действия лиценз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ынесено предупреждений (закон о СМИ, ст. 16, 32) всего, в том числе: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центральным аппарат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территориальными орган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ставлено протоколов об административном правонарушен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</w:tr>
      <w:tr>
        <w:trPr>
          <w:trHeight w:val="7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несено решений/постановлений по протоколам об административных правонарушениях всего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оскомнадзор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уд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жено административных штрафов (руб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8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6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300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ыскано административных штрафов (руб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8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5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0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остановлено действие лиценз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нулировано лиценз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нулировано СМИ всего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 решению су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 решению учреди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роче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учредителям (редакциям СМИ)  об устранении выявленных нарушений всго, в том числе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центральным аппарат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территориальными органам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в Росфинмониторинг и его терроториальные органы с информацией о выявленных нарушени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в правоохранительные органы с информацией о выявленных нарушени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в Федеральную налоговую службу Российской Федерации и ее территориальные органы с информацией о выявленных нарушения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1:00Z</dcterms:created>
  <dc:creator>deploy</dc:creator>
  <dc:description/>
  <cp:keywords/>
  <dc:language>en-US</dc:language>
  <cp:lastModifiedBy>Sergey</cp:lastModifiedBy>
  <dcterms:modified xsi:type="dcterms:W3CDTF">2014-02-07T07:00:00Z</dcterms:modified>
  <cp:revision>3</cp:revision>
  <dc:subject/>
  <dc:title>Министерство связи и массовых коммуникаций</dc:title>
</cp:coreProperties>
</file>