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</w:rPr>
        <w:t>Итоги работы с обращениями граждан в Управлении Роскомнадзора по Владимирской области за 2 квартал 2015 года</w:t>
      </w:r>
    </w:p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Во 2 квартале 2015 года в Управление Роскомнадзора по </w:t>
      </w:r>
      <w:r>
        <w:rPr>
          <w:rStyle w:val="StrongEmphasis"/>
          <w:b w:val="false"/>
        </w:rPr>
        <w:t>Владимирской</w:t>
      </w:r>
      <w:r>
        <w:rPr>
          <w:rStyle w:val="StrongEmphasis"/>
        </w:rPr>
        <w:t xml:space="preserve"> </w:t>
      </w:r>
      <w:r>
        <w:rPr/>
        <w:t xml:space="preserve">области (далее – Управление) </w:t>
      </w:r>
      <w:r>
        <w:rPr>
          <w:rStyle w:val="StrongEmphasis"/>
        </w:rPr>
        <w:t>поступило 136 обращений граждан</w:t>
      </w:r>
      <w:r>
        <w:rPr/>
        <w:t>. Из них по состоянию на 30.06.2015 рассмотрено Управлением 72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Анализ поступивших в Управление обращений граждан приведен в таблице</w:t>
      </w:r>
    </w:p>
    <w:tbl>
      <w:tblPr>
        <w:tblW w:w="8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99"/>
      </w:tblGrid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их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ересылке, доставке и розыске почтовых отправлен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еренесения абонентского номера в сетях ПРТ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 предоставления  услуг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сайт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гласие абонента с суммой выставленного сче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дополнительных платных услуг без согласия абонен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гистрация доменных име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сутствие связи (перерывы в связи, отсутствие покрытия и т.д.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и положений 97-ФЗ (жалобы на блогеров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вопросы в сфере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содержанию материалов, публикуемых в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редакции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398-ФЗ (экстремизм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436-ФЗ (порнография, суицид, наркотики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ушение правил агитации в СМИ в предвыборный пери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защиты персональных данны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реестру операторов, обрабатывающих 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ъяснения по вопросам применения 152-ФЗ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, не относящиеся к деятельности Роскомнадзо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годар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зыв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редоставления госуслу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36</w:t>
            </w:r>
          </w:p>
        </w:tc>
      </w:tr>
    </w:tbl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связи касается</w:t>
      </w:r>
      <w:r>
        <w:rPr/>
        <w:t>:</w:t>
      </w:r>
    </w:p>
    <w:p>
      <w:pPr>
        <w:pStyle w:val="Style16"/>
        <w:spacing w:before="0" w:after="0"/>
        <w:jc w:val="both"/>
        <w:rPr/>
      </w:pPr>
      <w:r>
        <w:rPr/>
        <w:t xml:space="preserve">- вопросов </w:t>
      </w:r>
      <w:r>
        <w:rPr>
          <w:color w:val="000000"/>
        </w:rPr>
        <w:t>перенесения абонентского номера</w:t>
      </w:r>
      <w:r>
        <w:rPr/>
        <w:t xml:space="preserve"> и правомерности списания денежных средств с лицевого счета абонентов за оказанные им услуги подвижной радиотелефонной связи;</w:t>
      </w:r>
    </w:p>
    <w:p>
      <w:pPr>
        <w:pStyle w:val="Style16"/>
        <w:spacing w:before="0" w:after="0"/>
        <w:jc w:val="both"/>
        <w:rPr/>
      </w:pPr>
      <w:r>
        <w:rPr/>
        <w:t>- вопросов соблюдения операторами связи, предоставляющими телематические услуги связи, сроков устранения неисправностей, препятствующих абонентам пользоваться услугами связи по договору и обеспечение абоненту установленного тарифным планом скорости доступа к сети Интернет;</w:t>
      </w:r>
    </w:p>
    <w:p>
      <w:pPr>
        <w:pStyle w:val="Style16"/>
        <w:spacing w:before="0" w:after="0"/>
        <w:jc w:val="both"/>
        <w:rPr/>
      </w:pPr>
      <w:r>
        <w:rPr/>
        <w:t>- вопросов соблюдения ФГУП «Почта России» сроков пересылки почтовых отправлений, их доставки и розыс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Наибольшее количество обращений граждан в сфере массовых коммуникаций</w:t>
      </w:r>
      <w:r>
        <w:rPr/>
        <w:t xml:space="preserve"> связано с распространением в сети Интернет информации, наносящей вред здоровью и развитию детей.</w:t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защиты персональных данных связано</w:t>
      </w:r>
      <w:r>
        <w:rPr/>
        <w:t xml:space="preserve"> с вопросами: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банками и кредитными организациями;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в сети Интерне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Все обращения граждан были рассмотрены в срок, установленный Федеральным законом от 02.05.2006 №59-ФЗ «О порядке рассмотрения обращений граждан Российской Федерации»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04:00Z</dcterms:created>
  <dc:creator>Soft</dc:creator>
  <dc:description/>
  <cp:keywords/>
  <dc:language>en-US</dc:language>
  <cp:lastModifiedBy>RM026</cp:lastModifiedBy>
  <cp:lastPrinted>2015-10-09T11:32:00Z</cp:lastPrinted>
  <dcterms:modified xsi:type="dcterms:W3CDTF">2015-10-09T07:40:00Z</dcterms:modified>
  <cp:revision>4</cp:revision>
  <dc:subject/>
  <dc:title/>
</cp:coreProperties>
</file>