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Style w:val="StrongEmphasis"/>
        </w:rPr>
      </w:pPr>
      <w:r>
        <w:rPr>
          <w:rStyle w:val="StrongEmphasis"/>
        </w:rPr>
        <w:t>Итоги работы с обращениями граждан в Управлении Роскомнадзора по Владимирской области за 1 квартал 2016  года</w:t>
      </w:r>
    </w:p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В 1 квартале 2016 года в Управление Роскомнадзора по </w:t>
      </w:r>
      <w:r>
        <w:rPr>
          <w:rStyle w:val="StrongEmphasis"/>
          <w:b w:val="false"/>
        </w:rPr>
        <w:t>Владимирской</w:t>
      </w:r>
      <w:r>
        <w:rPr>
          <w:rStyle w:val="StrongEmphasis"/>
        </w:rPr>
        <w:t xml:space="preserve"> </w:t>
      </w:r>
      <w:r>
        <w:rPr/>
        <w:t xml:space="preserve">области (далее – Управление) </w:t>
      </w:r>
      <w:r>
        <w:rPr>
          <w:rStyle w:val="StrongEmphasis"/>
        </w:rPr>
        <w:t>поступило 139 обращений граждан</w:t>
      </w:r>
      <w:r>
        <w:rPr/>
        <w:t>. Из них по состоянию на 31.03.2016 рассмотрено Управлением 121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Анализ поступивших в Управление обращений граждан приведен в таблице</w:t>
      </w:r>
    </w:p>
    <w:tbl>
      <w:tblPr>
        <w:tblW w:w="8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499"/>
      </w:tblGrid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работы почтовых отделений и их сотрудник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пересылке, доставке и розыске почтовых отправлен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еренесения абонентского номера в сетях ПРТС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 предоставления  услуг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сайтов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огласие абонента с суммой выставленного сче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дополнительных платных услуг без согласия абонент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гистрация доменных име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сутствие связи (перерывы в связи, отсутствие покрытия и т.д.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и положений 97-ФЗ (жалобы на блогеров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ие вопросы в сфере связ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содержанию материалов, публикуемых в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организации деятельности редакции СМ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398-ФЗ (экстремизм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я о нарушениях положений 436-ФЗ (порнография, суицид, наркотики)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ушение правил агитации в СМИ в предвыборный период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защиты персональных данны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о реестру операторов, обрабатывающих персональные данны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ъяснения по вопросам применения 152-ФЗ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, не относящиеся к деятельности Роскомнадзо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лагодарно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зыв обращ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сыл документов по запросу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равового характер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просы предоставления госуслуг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39</w:t>
            </w:r>
          </w:p>
        </w:tc>
      </w:tr>
    </w:tbl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связи касается</w:t>
      </w:r>
      <w:r>
        <w:rPr/>
        <w:t>:</w:t>
      </w:r>
    </w:p>
    <w:p>
      <w:pPr>
        <w:pStyle w:val="Style16"/>
        <w:spacing w:before="0" w:after="0"/>
        <w:jc w:val="both"/>
        <w:rPr/>
      </w:pPr>
      <w:r>
        <w:rPr/>
        <w:t>- вопросов соблюдения операторами связи, предоставляющими телематические услуги связи, сроков устранения неисправностей, препятствующих абонентам пользоваться услугами связи по договору и обеспечение абоненту установленного тарифным планом скорости доступа к сети Интернет;</w:t>
      </w:r>
    </w:p>
    <w:p>
      <w:pPr>
        <w:pStyle w:val="Style16"/>
        <w:spacing w:before="0" w:after="0"/>
        <w:jc w:val="both"/>
        <w:rPr/>
      </w:pPr>
      <w:r>
        <w:rPr/>
        <w:t>- вопросов организации деятельности сайтов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>Количество обращений граждан в сфере массовых коммуникаций</w:t>
      </w:r>
      <w:r>
        <w:rPr/>
        <w:t xml:space="preserve"> крайне мало, поэтому невозможно провести объективный анализ поступающих обращений в области СМИ.</w:t>
      </w:r>
    </w:p>
    <w:p>
      <w:pPr>
        <w:pStyle w:val="Style16"/>
        <w:spacing w:before="0" w:after="0"/>
        <w:rPr/>
      </w:pPr>
      <w:r>
        <w:rPr>
          <w:rStyle w:val="StrongEmphasis"/>
        </w:rPr>
        <w:t>Наибольшее количество обращений граждан в сфере защиты персональных данных связано</w:t>
      </w:r>
      <w:r>
        <w:rPr/>
        <w:t xml:space="preserve"> с вопросами: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банками и кредитными организациями;</w:t>
      </w:r>
    </w:p>
    <w:p>
      <w:pPr>
        <w:pStyle w:val="Style16"/>
        <w:spacing w:before="0" w:after="0"/>
        <w:rPr/>
      </w:pPr>
      <w:r>
        <w:rPr/>
        <w:t>- правомерность обработки персональных данных коллекторскими агентствами;</w:t>
      </w:r>
    </w:p>
    <w:p>
      <w:pPr>
        <w:pStyle w:val="Style16"/>
        <w:spacing w:before="0" w:after="0"/>
        <w:rPr/>
      </w:pPr>
      <w:r>
        <w:rPr/>
        <w:t>- правомерность обработки персональных данных в области ЖКХ;</w:t>
      </w:r>
    </w:p>
    <w:p>
      <w:pPr>
        <w:pStyle w:val="Style16"/>
        <w:spacing w:before="0" w:after="0"/>
        <w:rPr/>
      </w:pPr>
      <w:r>
        <w:rPr/>
        <w:t>- правомерности обработки персональных данных в сети Интернет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Все обращения граждан были рассмотрены в срок, установленный Федеральным законом от 02.05.2006 №59-ФЗ «О порядке рассмотрения обращений граждан Российской Федерации».</w:t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10:00Z</dcterms:created>
  <dc:creator>Soft</dc:creator>
  <dc:description/>
  <cp:keywords/>
  <dc:language>en-US</dc:language>
  <cp:lastModifiedBy>RM026</cp:lastModifiedBy>
  <cp:lastPrinted>2016-04-18T09:35:00Z</cp:lastPrinted>
  <dcterms:modified xsi:type="dcterms:W3CDTF">2016-04-18T06:56:00Z</dcterms:modified>
  <cp:revision>7</cp:revision>
  <dc:subject/>
  <dc:title/>
</cp:coreProperties>
</file>