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Федеральная служба по надзору в сфере связи, информационных технологий и массовых коммуникаций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Управление Федеральной службы по надзору в сфере связи, информационных технологий и массовых коммуникаций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Управление Федеральной службы по надзору в сфере связи, информационных технологий и массовых коммуникаций по Владимирской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Результаты деятельности за период с 01.01.2014 по 31.12.2014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1. Показатели, характеризующие результаты разрешительной и регистрационной деятельности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0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1506"/>
        <w:gridCol w:w="1506"/>
        <w:gridCol w:w="146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казатель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 за пери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 с начала год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 дей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ыдано разрешений на применение франкировальных машин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ведено в эксплуатацию сетей (сооружений) связи с участием представителей территориальных органов всего, в том числе: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4</w:t>
            </w:r>
          </w:p>
        </w:tc>
      </w:tr>
      <w:tr>
        <w:trPr>
          <w:trHeight w:val="2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многотерриториальных сооружений связ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 как головное Управление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 под руководством головного Управлен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однотерриториальных сооружений связ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ведено в эксплуатацию сетей (сооружений) связи без участия представителей территориальных органов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регистрировано радиоэлектронных средств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2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2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24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Регистрация СМИ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- </w:t>
            </w:r>
            <w:r>
              <w:rPr>
                <w:rFonts w:cs="Arial" w:ascii="Arial" w:hAnsi="Arial"/>
                <w:sz w:val="16"/>
                <w:szCs w:val="16"/>
              </w:rPr>
              <w:t>зарегистрировано впервые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- </w:t>
            </w:r>
            <w:r>
              <w:rPr>
                <w:rFonts w:cs="Arial" w:ascii="Arial" w:hAnsi="Arial"/>
                <w:sz w:val="16"/>
                <w:szCs w:val="16"/>
              </w:rPr>
              <w:t>перерегистрировано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- </w:t>
            </w:r>
            <w:r>
              <w:rPr>
                <w:rFonts w:cs="Arial" w:ascii="Arial" w:hAnsi="Arial"/>
                <w:sz w:val="16"/>
                <w:szCs w:val="16"/>
              </w:rPr>
              <w:t>внесено изменений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- </w:t>
            </w:r>
            <w:r>
              <w:rPr>
                <w:rFonts w:cs="Arial" w:ascii="Arial" w:hAnsi="Arial"/>
                <w:sz w:val="16"/>
                <w:szCs w:val="16"/>
              </w:rPr>
              <w:t>внесено в реестр СМ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несено записей в реестр операторов, осуществляющих обработку персональных данны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7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7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7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52" w:hanging="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- </w:t>
            </w:r>
            <w:r>
              <w:rPr>
                <w:rFonts w:cs="Arial" w:ascii="Arial" w:hAnsi="Arial"/>
                <w:sz w:val="16"/>
                <w:szCs w:val="16"/>
              </w:rPr>
              <w:t>включено впервые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52" w:hanging="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- </w:t>
            </w:r>
            <w:r>
              <w:rPr>
                <w:rFonts w:cs="Arial" w:ascii="Arial" w:hAnsi="Arial"/>
                <w:sz w:val="16"/>
                <w:szCs w:val="16"/>
              </w:rPr>
              <w:t>внесено изменений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52" w:hanging="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- </w:t>
            </w:r>
            <w:r>
              <w:rPr>
                <w:rFonts w:cs="Arial" w:ascii="Arial" w:hAnsi="Arial"/>
                <w:sz w:val="16"/>
                <w:szCs w:val="16"/>
              </w:rPr>
              <w:t>исключено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несено в реестр плательщиков страховых взносов в государственные внебюджетные фонд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личество СМИ, в производстве, выпуске в свет (в эфир) и (или) издании которых участвуют плательщик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2. Показатели, характеризующие результаты государственного контроля (надзора)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2.1. Сведения о количестве проведенных проверок и их результатах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306"/>
        <w:gridCol w:w="818"/>
        <w:gridCol w:w="944"/>
        <w:gridCol w:w="1088"/>
        <w:gridCol w:w="1128"/>
        <w:gridCol w:w="1133"/>
        <w:gridCol w:w="1111"/>
        <w:gridCol w:w="1102"/>
      </w:tblGrid>
      <w:tr>
        <w:trPr>
          <w:trHeight w:val="402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казатель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 начала года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риод</w:t>
            </w:r>
          </w:p>
        </w:tc>
        <w:tc>
          <w:tcPr>
            <w:tcW w:w="5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В том числе в отношении:</w:t>
            </w:r>
          </w:p>
        </w:tc>
      </w:tr>
      <w:tr>
        <w:trPr>
          <w:trHeight w:val="70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Микропред-приятие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Малое предприят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Среднее предприятие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Бюджетное учреждение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Индиви-дуальные преприни-матели</w:t>
            </w:r>
          </w:p>
        </w:tc>
      </w:tr>
      <w:tr>
        <w:trPr>
          <w:trHeight w:val="48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ведено проверок всего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 том числе: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12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12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2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11</w:t>
            </w:r>
          </w:p>
        </w:tc>
      </w:tr>
      <w:tr>
        <w:trPr>
          <w:trHeight w:val="48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Плановых,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в том числе: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8"/>
                <w:szCs w:val="18"/>
                <w:lang w:val="en-US"/>
              </w:rPr>
              <w:t>4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8"/>
                <w:szCs w:val="18"/>
                <w:lang w:val="en-US"/>
              </w:rPr>
              <w:t>4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8"/>
                <w:szCs w:val="18"/>
                <w:lang w:val="en-US"/>
              </w:rPr>
              <w:t>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8"/>
                <w:szCs w:val="18"/>
                <w:lang w:val="en-US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овместных с другими органами контроля (надзора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Внеплановых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8"/>
                <w:szCs w:val="18"/>
                <w:lang w:val="en-US"/>
              </w:rPr>
              <w:t>7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8"/>
                <w:szCs w:val="18"/>
                <w:lang w:val="en-US"/>
              </w:rPr>
              <w:t>7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8"/>
                <w:szCs w:val="18"/>
                <w:lang w:val="en-US"/>
              </w:rPr>
              <w:t>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8"/>
                <w:szCs w:val="18"/>
                <w:lang w:val="en-US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8"/>
                <w:szCs w:val="18"/>
                <w:lang w:val="en-US"/>
              </w:rPr>
              <w:t>11</w:t>
            </w:r>
          </w:p>
        </w:tc>
      </w:tr>
      <w:tr>
        <w:trPr>
          <w:trHeight w:val="48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 результатам проверок выдано предписаний об устранении выяв-ленных нарушений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9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9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3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2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3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 результатам проверок составлено протоколов об административном правонарушении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57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57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3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3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2.2. Сведения о количестве мероприятий по контролю, проведенных в составе проверок, и их результатах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941"/>
        <w:gridCol w:w="1111"/>
        <w:gridCol w:w="971"/>
        <w:gridCol w:w="1250"/>
        <w:gridCol w:w="1251"/>
        <w:gridCol w:w="1111"/>
        <w:gridCol w:w="1053"/>
        <w:gridCol w:w="993"/>
      </w:tblGrid>
      <w:tr>
        <w:trPr>
          <w:tblHeader w:val="true"/>
          <w:trHeight w:val="9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казатель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 начала год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 перио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Аудио-видео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Вещание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Связ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П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Т</w:t>
            </w:r>
          </w:p>
        </w:tc>
      </w:tr>
      <w:tr>
        <w:trPr>
          <w:trHeight w:val="4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ведено мероприятий по контролю, в том числе: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12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12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10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23" w:leader="none"/>
                <w:tab w:val="right" w:pos="2047" w:leader="none"/>
              </w:tabs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В  составе плановых проверо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en-US"/>
              </w:rPr>
              <w:t>4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en-US"/>
              </w:rPr>
              <w:t>4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en-US"/>
              </w:rPr>
              <w:t>2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В  составе внеплановых проверок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en-US"/>
              </w:rPr>
              <w:t>7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en-US"/>
              </w:rPr>
              <w:t>7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en-US"/>
              </w:rPr>
              <w:t>7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ыявлено нарушений норм в ходе мероприятий по контролю: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16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16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14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23" w:leader="none"/>
                <w:tab w:val="right" w:pos="2047" w:leader="none"/>
              </w:tabs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В  составе плановых проверо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val="en-US"/>
              </w:rPr>
              <w:t>6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val="en-US"/>
              </w:rPr>
              <w:t>6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val="en-US"/>
              </w:rPr>
              <w:t>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val="en-US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val="en-US"/>
              </w:rPr>
              <w:t>5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val="en-US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43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В  составе внеплановых проверок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val="en-US"/>
              </w:rPr>
              <w:t>9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val="en-US"/>
              </w:rPr>
              <w:t>9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val="en-US"/>
              </w:rPr>
              <w:t>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val="en-US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val="en-US"/>
              </w:rPr>
              <w:t>9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ыявлено лиц, оказывающих услуги связи на возмездной основе без лицензи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21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ыявлено лиц, использующих не разрешенные для использования РЭС и ВЧУ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1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1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8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ыявлено не разрешенных для использования РЭС и ВЧУ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5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5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5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21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9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ыявлено франкировальных машин, не разрешенных для использован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3. Сведения о количестве проведенных мероприятий систематического наблюдения и их результатах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1942"/>
        <w:gridCol w:w="1111"/>
        <w:gridCol w:w="1110"/>
        <w:gridCol w:w="1111"/>
        <w:gridCol w:w="1110"/>
        <w:gridCol w:w="1111"/>
        <w:gridCol w:w="1063"/>
        <w:gridCol w:w="987"/>
      </w:tblGrid>
      <w:tr>
        <w:trPr>
          <w:tblHeader w:val="true"/>
          <w:trHeight w:val="91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казатель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 начала год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 период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Вещани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Связь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СМ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П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Т</w:t>
            </w:r>
          </w:p>
        </w:tc>
      </w:tr>
      <w:tr>
        <w:trPr>
          <w:trHeight w:val="48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1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ведено мероприятий систематического наблюдения, в том числе: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28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28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3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8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14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2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30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023" w:leader="none"/>
                <w:tab w:val="right" w:pos="2047" w:leader="none"/>
              </w:tabs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плановы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en-US"/>
              </w:rPr>
              <w:t>26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en-US"/>
              </w:rPr>
              <w:t>26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en-US"/>
              </w:rPr>
              <w:t>8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en-US"/>
              </w:rPr>
              <w:t>13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en-US"/>
              </w:rPr>
              <w:t>2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023" w:leader="none"/>
                <w:tab w:val="right" w:pos="2047" w:leader="none"/>
              </w:tabs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внеплановы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en-US"/>
              </w:rPr>
              <w:t>2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en-US"/>
              </w:rPr>
              <w:t>2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21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1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ыдано предписаний об устранении выявленных нарушени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1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ставлено протоколов об административном правонарушени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1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ведено внеплановых выездных проверок на основании результатов систематического наблюден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4. Сведения о количестве проведенных мероприятий мониторинга СМИ и их результатах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2488"/>
        <w:gridCol w:w="1349"/>
        <w:gridCol w:w="1297"/>
        <w:gridCol w:w="1080"/>
        <w:gridCol w:w="1398"/>
        <w:gridCol w:w="1830"/>
      </w:tblGrid>
      <w:tr>
        <w:trPr>
          <w:tblHeader w:val="true"/>
          <w:trHeight w:val="75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казатель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 с начала год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 за пери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ечатные СМ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Электронные СМ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формационные агентства</w:t>
            </w:r>
          </w:p>
        </w:tc>
      </w:tr>
      <w:tr>
        <w:trPr>
          <w:trHeight w:val="48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14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ведено мероприятий мониторинга СМИ -количество выпусков (экземпляров СМИ), подвергнутых мониторингу, всего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 том числе на предмет: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149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14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141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6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10</w:t>
            </w:r>
          </w:p>
        </w:tc>
      </w:tr>
      <w:tr>
        <w:trPr>
          <w:trHeight w:val="29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ропаганды наркотиков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  <w:t>12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  <w:t>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  <w:t>11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  <w:t>8</w:t>
            </w:r>
          </w:p>
        </w:tc>
      </w:tr>
      <w:tr>
        <w:trPr>
          <w:trHeight w:val="72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ропаганды культа насилия и жестокост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  <w:t>28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  <w:t>2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  <w:t>27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27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ропаганды порнографи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  <w:t>1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  <w:t>9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76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ризнаков экстремизм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  <w:t>53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  <w:t>5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  <w:t>50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  <w:t>2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556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ыявления материалов, содержащих нецензурную брань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  <w:t>26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  <w:t>2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  <w:t>24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  <w:t>2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  <w:t>2</w:t>
            </w:r>
          </w:p>
        </w:tc>
      </w:tr>
      <w:tr>
        <w:trPr>
          <w:trHeight w:val="76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аспространения информации о несовершеннолетних, пострадавших в результате противоправных действий (бездействия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  <w:t>15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  <w:t>1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  <w:t>15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76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распространения информации об общественном объединении или иной организаци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  <w:t>2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  <w:t>2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76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аспространения иной запрещенной информаци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15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личество СМИ, при мониторинге которых выявлены наруш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16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ынесено предупреждений редакциям и (или) учредителям СМ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17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правлено материалов по результатам мониторинга в правоохранительные органы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3. Показатели, характеризующие результаты государственного контроля (надзора)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10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148"/>
        <w:gridCol w:w="910"/>
        <w:gridCol w:w="924"/>
        <w:gridCol w:w="882"/>
        <w:gridCol w:w="1105"/>
        <w:gridCol w:w="871"/>
        <w:gridCol w:w="1080"/>
        <w:gridCol w:w="900"/>
        <w:gridCol w:w="789"/>
      </w:tblGrid>
      <w:tr>
        <w:trPr>
          <w:tblHeader w:val="true"/>
          <w:trHeight w:val="75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казатель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 с начала го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 за перио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Аудио-видео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Вещание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Связ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С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П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Т</w:t>
            </w:r>
          </w:p>
        </w:tc>
      </w:tr>
      <w:tr>
        <w:trPr>
          <w:trHeight w:val="48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ыдано предпи-саний об устранении выявленных нарушени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ынесено предупреждений за нарушение лицензионных условий и требовани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Х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Х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48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ынесено предупреждений редакциям и (или) учредителям СМ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</w:tr>
      <w:tr>
        <w:trPr>
          <w:trHeight w:val="48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4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правлено писем с требованиями о соблюдении законодательства редакциям и (или) учредителям СМ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</w:tr>
      <w:tr>
        <w:trPr>
          <w:trHeight w:val="131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3.5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ставлено протоколов об административном правонарушении, в том числе: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МВД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5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комнадзором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57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57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3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куратуро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6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ынесено решений/ постановлений по протоколам об административных правонарушениях всего, в том числе: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комнадзором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из них оставлено в силе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дам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из них оставлено в силе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7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жено административных штрафов (руб.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6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65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30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17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8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93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жено административных штрафов, оставлено в силе (руб.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876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8765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30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17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8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93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8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зыскано административных штрафов (руб.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346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3465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00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876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7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93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9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личество СМИ, прекративших деятельность всего, в том числе: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по решению суд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по решению учредител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17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1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правлено материалов в правоохранительные органы для привлечения нарушителей к уголовной ответственност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</w:p>
        </w:tc>
      </w:tr>
      <w:tr>
        <w:trPr>
          <w:trHeight w:val="17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1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ставлено протоколов об АП за непредоставление обязательного экземпляра документов на основании информации получателя документов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 Сведения о количестве поступивших заявлений и обращений граждан, юридических лиц, индивидуальных предпринимателей, органов государственной власти, органов местного самоуправления, средств массовой информации, и количестве проведенных на основании обращений внеплановых проверок</w:t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2708"/>
        <w:gridCol w:w="992"/>
        <w:gridCol w:w="998"/>
        <w:gridCol w:w="1027"/>
        <w:gridCol w:w="1063"/>
        <w:gridCol w:w="890"/>
        <w:gridCol w:w="661"/>
        <w:gridCol w:w="629"/>
        <w:gridCol w:w="778"/>
      </w:tblGrid>
      <w:tr>
        <w:trPr>
          <w:trHeight w:val="48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</w:p>
        </w:tc>
        <w:tc>
          <w:tcPr>
            <w:tcW w:w="2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 начала года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 за период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Аудио-видео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Вещание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Связь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СМИ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ПД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Т</w:t>
            </w:r>
          </w:p>
        </w:tc>
      </w:tr>
      <w:tr>
        <w:trPr>
          <w:trHeight w:val="268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1</w:t>
            </w:r>
          </w:p>
        </w:tc>
        <w:tc>
          <w:tcPr>
            <w:tcW w:w="2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тупило заявлений и обращений, в том числе от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FF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FF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FF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FF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FF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FF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FF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2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гражда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3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3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0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0</w:t>
            </w:r>
          </w:p>
        </w:tc>
      </w:tr>
      <w:tr>
        <w:trPr>
          <w:trHeight w:val="281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2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юридических лиц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0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2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индивидуальных предпринимател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val="en-US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val="en-US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val="en-US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val="en-US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val="en-US"/>
              </w:rPr>
              <w:t>0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val="en-US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val="en-US"/>
              </w:rPr>
            </w:r>
          </w:p>
        </w:tc>
        <w:tc>
          <w:tcPr>
            <w:tcW w:w="2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органов государственной в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val="en-US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val="en-US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val="en-US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val="en-US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val="en-US"/>
              </w:rPr>
              <w:t>0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val="en-US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val="en-US"/>
              </w:rPr>
            </w:r>
          </w:p>
        </w:tc>
        <w:tc>
          <w:tcPr>
            <w:tcW w:w="2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органов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val="en-US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val="en-US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val="en-US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val="en-US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val="en-US"/>
              </w:rPr>
              <w:t>0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val="en-US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val="en-US"/>
              </w:rPr>
            </w:r>
          </w:p>
        </w:tc>
        <w:tc>
          <w:tcPr>
            <w:tcW w:w="2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средств массовой информ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val="en-US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val="en-US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val="en-US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val="en-US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val="en-US"/>
              </w:rPr>
              <w:t>0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val="en-US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val="en-US"/>
              </w:rPr>
            </w:r>
          </w:p>
        </w:tc>
        <w:tc>
          <w:tcPr>
            <w:tcW w:w="2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общественных организаций и объедин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val="en-US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val="en-US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val="en-US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val="en-US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val="en-US"/>
              </w:rPr>
              <w:t>0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val="en-US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27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2</w:t>
            </w:r>
          </w:p>
        </w:tc>
        <w:tc>
          <w:tcPr>
            <w:tcW w:w="2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ведено внеплановых выездных проверок на основании поступивших заявлений и обращений всего, в том числе от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7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2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гражда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13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13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1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0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0</w:t>
            </w:r>
          </w:p>
        </w:tc>
      </w:tr>
      <w:tr>
        <w:trPr>
          <w:trHeight w:val="27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2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юридических лиц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0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0</w:t>
            </w:r>
          </w:p>
        </w:tc>
      </w:tr>
      <w:tr>
        <w:trPr>
          <w:trHeight w:val="27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2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индивидуальных предпринимател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органов государственной в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8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8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8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0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0</w:t>
            </w:r>
          </w:p>
        </w:tc>
      </w:tr>
      <w:tr>
        <w:trPr>
          <w:trHeight w:val="27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2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органов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0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0</w:t>
            </w:r>
          </w:p>
        </w:tc>
      </w:tr>
      <w:tr>
        <w:trPr>
          <w:trHeight w:val="27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2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средств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0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0</w:t>
            </w:r>
          </w:p>
        </w:tc>
      </w:tr>
      <w:tr>
        <w:trPr>
          <w:trHeight w:val="27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2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общественных организаций и объединен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val="en-US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val="en-US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val="en-US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val="en-US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val="en-US"/>
              </w:rPr>
              <w:t>0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val="en-US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val="en-US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en-US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en-US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en-US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>Данные по состоянию на 05.02.2015 09:29</w:t>
      </w:r>
    </w:p>
    <w:sectPr>
      <w:headerReference w:type="default" r:id="rId2"/>
      <w:headerReference w:type="first" r:id="rId3"/>
      <w:type w:val="nextPage"/>
      <w:pgSz w:w="11906" w:h="16838"/>
      <w:pgMar w:left="993" w:right="707" w:gutter="0" w:header="708" w:top="7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cs="Times New Roman;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7:36:00Z</dcterms:created>
  <dc:creator>deploy</dc:creator>
  <dc:description/>
  <cp:keywords/>
  <dc:language>en-US</dc:language>
  <cp:lastModifiedBy>eis_35</cp:lastModifiedBy>
  <cp:lastPrinted>2011-04-12T11:11:00Z</cp:lastPrinted>
  <dcterms:modified xsi:type="dcterms:W3CDTF">2015-02-05T07:36:00Z</dcterms:modified>
  <cp:revision>2</cp:revision>
  <dc:subject/>
  <dc:title>Министерство связи и массовых коммуникаций</dc:title>
</cp:coreProperties>
</file>