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3.2. Осуществление контроля за соблюдением законодательства Российской Федерации в сфере средств массовой информац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3.2.1. проведение мероприятий по контролю (надзору) за соблюдением законодательства Российской Федерации о средствах массовой информации, при проведении которых не требуется взаимодействие уполномоченных на осуществление государственного контроля (надзора) органов с проверяемыми (контролируемыми) лицами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Запланировано мероприятий систематического наблюдения на 2015 год: </w:t>
      </w:r>
      <w:r>
        <w:rPr>
          <w:b/>
          <w:bCs/>
          <w:sz w:val="24"/>
          <w:szCs w:val="24"/>
        </w:rPr>
        <w:t>15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601"/>
        <w:gridCol w:w="2693"/>
        <w:gridCol w:w="4253"/>
      </w:tblGrid>
      <w:tr>
        <w:trPr>
          <w:tblHeader w:val="true"/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 мероприятия</w:t>
            </w:r>
          </w:p>
        </w:tc>
        <w:tc>
          <w:tcPr>
            <w:tcW w:w="1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оверяемом средстве массовой информации</w:t>
            </w:r>
          </w:p>
        </w:tc>
      </w:tr>
      <w:tr>
        <w:trPr>
          <w:tblHeader w:val="true"/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наименование средства массовой информ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 регистрации СМ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спространения</w:t>
            </w:r>
          </w:p>
        </w:tc>
      </w:tr>
      <w:tr>
        <w:trPr>
          <w:tblHeader w:val="true"/>
          <w:trHeight w:val="20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ВТО-Ф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ВТОШКОЛЬНИК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лекстелеинформ (А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2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изнес Навигатор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003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Магистраль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540/8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АВ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ВТОМУР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ьчугинское Рад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202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ЕСТИ33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ник для работников и работодателей  (охрана тру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33 - 000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ой. Строительство и ремонт. Владими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радиокомпания "Вязники" (Вязники - ТР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6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lden Home  (Золотой Д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региня Владими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15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АША газета - ЕДИНАЯ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пер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еловой Ков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РОЙмаркет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обытия. Коммерция. Вести (СК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Телерадиокомпания "Вязники" ("Вязники-ТРК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ЭЛ № 77-470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Если у Вас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6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нтральный рег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77 - 7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Эхо недели-3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РАТЕКС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77 - 6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ФИША.БИЗНЕС - 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2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ариант -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ВТОмаркет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ЛЯ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ЙОН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то радио -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88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Мега ЛТД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5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ыгодная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олос кольчуги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еловая газета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Х2 Дважды д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ВТОГОРОД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ИГ "Городская информационная газет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ДПР Владимир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МакаровКа" Торговая газ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Редакция городского телевидения "12 канал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лексан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38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 - 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5 - 16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Телекомпания "Доброе" - пос. Юрьевец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77 - 6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 помощь молодожен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на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йонка, 21 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БРИС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47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лекс-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17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лександровское радиовещ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ФС 77 - 202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"Стандарт Информ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фиша Гусь-Хруст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33-000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А № ТУ 33 - 002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нформационное агентст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 СТРИ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33 - 00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правочник - книжка скидок "КИНДЕРЫ 33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бюллетен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ести ФМ Владимирский 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вровская газ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ъек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очувств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69 - 1698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гроГ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ебра 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ка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намя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6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абельщ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5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ое ЭХ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5 - 10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теплов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82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одный вестник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усевские ве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еловой Алексан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 - 13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ьчугТелеВ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20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етал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0002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егтярев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еловой ве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акинск - К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75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ой город Судог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вровскiя въ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ский кр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рион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ка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казывает Горохов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68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бота - социальная газета для В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овости Мур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0134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спект - ТВ Ков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1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ка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ИТМ города Мур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й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2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ка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вадебный та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уденческий Д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видение Петушинского района (ТП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0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рибу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ПЛЮС.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лександровский голос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5 - 0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Я МАМА.P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рой Сам 33-Рег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003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А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 xml:space="preserve">Т - 070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еле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нтральный рег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13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ой Вестник Торгово-промышленной палаты Владим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овер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рук в руки Владимирский 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ное Издание Ковровская Кунстка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ранс-Ф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5 - 1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нтральный регион-Рекла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16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Адресно-телефонный бизнес справоч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сборни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Ё:строительство,ремонт,дизайн.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а-банк Мур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ЕЗ ГРА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ДВ Алексан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3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бота сегодня.Владимирский выпу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09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Александровская Слоб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9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альман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олос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6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а правое де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естник Нагорн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а Суверен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вровская иск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а Ба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09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ечерний зв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овый город Алексан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алент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5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се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сто позв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7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ме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язниковский К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Городская информационная газета Кирж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региональная информационно-аналитическая газета "Владимирский юридический вестник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намя капит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СТЕРЕВО - это наш 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ьчугинские ве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15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етр-Экспре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002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ш дом - Энергетик, Юрьев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ская областная общественно-политическая газета "Призыв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мун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5 - 04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б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ТУ 33 - 003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адиопрогра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ая ш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 - 14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се для Вас "Слобод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кспресс газета нашего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69 - 16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женедельная рекламно-информационная газета </w:t>
            </w:r>
            <w:r>
              <w:rPr>
                <w:sz w:val="18"/>
                <w:szCs w:val="18"/>
                <w:lang w:val="en-US"/>
              </w:rPr>
              <w:t>Live</w:t>
            </w:r>
            <w:r>
              <w:rPr>
                <w:sz w:val="18"/>
                <w:szCs w:val="18"/>
              </w:rPr>
              <w:t xml:space="preserve"> - инфо Петуш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ьчугинские нов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002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ттедж. Инф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ше время Влади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экономика и региональная на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овый Мур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овая прови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5 - 14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ткрытый Сузд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ТУШКИ СЕГО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рспектива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кров смотрит в будущ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о-информационный журнал "Мой ДОМ Владимир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жур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ственный Контроль. Кирж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лово о глав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32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орока 33 рег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ечатное СМИ газе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2.2. выявление нарушений, связанных с использованием средств массовой информации для осуществления экстремистской деятельности, пропаганды наркотиков, порнографии, культа насилия и жестокости, распространения материалов, содержащих нецензурную брань, и распространения информации о несовершеннолетних, пострадавших в результате противоправных действий (бездействия) (мониторинг СМИ)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251"/>
        <w:gridCol w:w="1951"/>
        <w:gridCol w:w="1777"/>
        <w:gridCol w:w="886"/>
        <w:gridCol w:w="2918"/>
        <w:gridCol w:w="1769"/>
      </w:tblGrid>
      <w:tr>
        <w:trPr>
          <w:tblHeader w:val="true"/>
          <w:trHeight w:val="34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исполнение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итель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СМИ, запланированных к анализу</w:t>
            </w:r>
          </w:p>
        </w:tc>
      </w:tr>
      <w:tr>
        <w:trPr>
          <w:tblHeader w:val="true"/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С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страционный номер</w:t>
            </w:r>
          </w:p>
        </w:tc>
      </w:tr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использованием СМИ для осуществления экстремистской деятельности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использованием СМИ для распространения сведений о способах, методах разработки, изготовления и использования, местах приобретения наркотических средств, психотропных веществ и их прекурсоров, пропаганде каких-либо преимуществ использования отдельных наркотических средств, психотропных веществ, их аналогов и прекурсоров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использованием СМИ для пропаганды порнографии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использованием СМИ для пропаганды культа насилия и жестокости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выявлением материалов, содержащих нецензурную брань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распространением информации о несовершеннолетнем, пострадавшем в результате противоправных действий (бездействия)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использованием СМИ для распространения информации об общественном объединении или иной организации, включенных в опубликованный перечень общественных и религиозных объединений, без указания на то, что соответствующее объединение или иная организация ликвидированы или их деятельность прекращена по основаниям, предусмотренным Федеральным законом «О противодействии экстремистской деятельности», и принятие мер в случае выявления нарушений в соответствии с законодательством Российской Федерации о средствах массовой информ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материалов, размещенных в СМИ, с целью выявления нарушений, связанных с распространением иной информации, распространение которой запрещено федеральными закон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ригорьев Сергей Анатоль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лчанова Ирина Владимировна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ТОМИКС-толстяк - Владимирская газе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ФС 77 - 234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ВЕБ-ЭВЕРЕСТ-ЦЕНТР" ("WEB-EVEREST CENTRE") ("WEC.RU"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77 - 4481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журнал Интернет Ков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5207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Аргументы и факты - Владими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И № 77 - 18074 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ладимирские ведом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№ </w:t>
            </w:r>
            <w:r>
              <w:rPr>
                <w:sz w:val="18"/>
                <w:szCs w:val="18"/>
                <w:lang w:val="en-US"/>
              </w:rPr>
              <w:t>Т-1193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уром.R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44990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 ГОРОД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052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агентство "ВИП "Новости33.ру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л № ФС 77 - 39949</w:t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Хронометр - Владим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И № ТУ 33 - 00278</w:t>
            </w:r>
          </w:p>
        </w:tc>
      </w:tr>
    </w:tbl>
    <w:p>
      <w:pPr>
        <w:pStyle w:val="Normal"/>
        <w:ind w:left="-720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05:00Z</dcterms:created>
  <dc:creator>Lera</dc:creator>
  <dc:description/>
  <cp:keywords/>
  <dc:language>en-US</dc:language>
  <cp:lastModifiedBy>eis_35</cp:lastModifiedBy>
  <dcterms:modified xsi:type="dcterms:W3CDTF">2014-11-19T06:05:00Z</dcterms:modified>
  <cp:revision>2</cp:revision>
  <dc:subject/>
  <dc:title>1</dc:title>
</cp:coreProperties>
</file>