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1. Осуществление контроля за соблюдением лицензиатами лицензионных и обязательных требований в области телевизионного вещания и радиовещания</w:t>
      </w:r>
    </w:p>
    <w:p>
      <w:pPr>
        <w:pStyle w:val="Normal"/>
        <w:ind w:left="-90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Запланировано мероприятий систематического наблюдения на 2015год: </w:t>
      </w:r>
      <w:r>
        <w:rPr>
          <w:b/>
          <w:bCs/>
          <w:sz w:val="24"/>
          <w:szCs w:val="24"/>
        </w:rPr>
        <w:t>2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51"/>
        <w:gridCol w:w="3560"/>
        <w:gridCol w:w="1197"/>
        <w:gridCol w:w="1418"/>
        <w:gridCol w:w="1251"/>
        <w:gridCol w:w="1432"/>
        <w:gridCol w:w="3441"/>
      </w:tblGrid>
      <w:tr>
        <w:trPr>
          <w:tblHeader w:val="true"/>
          <w:trHeight w:val="2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оверяемом лице</w:t>
            </w:r>
          </w:p>
        </w:tc>
      </w:tr>
      <w:tr>
        <w:trPr>
          <w:tblHeader w:val="true"/>
          <w:trHeight w:val="2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лное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веряемого лиц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лицензи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Территория вещания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деятельности</w:t>
            </w:r>
          </w:p>
        </w:tc>
      </w:tr>
      <w:tr>
        <w:trPr>
          <w:tblHeader w:val="true"/>
          <w:trHeight w:val="20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"Независимая радиостанция "Радио-Стиль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7315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3301290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телерадиокомпания "Муромский меридиан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7015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33021552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иональное общедоступно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Курьер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5039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33022025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Владимирская радиовещательная компания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8425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3302010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Киржач ФМ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7831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33270038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Лайнер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5058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33320017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иональное общедоступно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РАДИО-МУРОМ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7015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33021565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Алекс М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31072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50310024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Сателлит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505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33320134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Владимирская Независимая Вещательная Компания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731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3301286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Зеркало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8447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33280330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6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ГОРОДСКОЕ РАДИО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4011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33002019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Рекламно-информационное агентство "Владимир-Регион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2019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33012832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5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Фирма Радуга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7308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33018014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8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Алекс ФМ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1026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933390027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СПЕКТР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000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33022009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Шестой канал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7106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3270110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5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иональное общедоступно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Апрель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8447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33280330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Вертикаль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7818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33018157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МедиаГрупп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4015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33040009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акрытое акционерное общество "ЭПОХА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8427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33020178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Мир ФМ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8420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33020019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 Рыбаков и Компания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6017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33160016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иональное общедоступно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"Рост-Радио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9016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33033545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Кольчуг-ИНФО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6002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33007117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РАДИОЧАСТОТНЫЙ ЦЕНТР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726538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77464316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5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Паритет-Л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8408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33018069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2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Владимирская радиовещательная компания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28425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3302010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8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емное эфирное вещ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МИР-МЕДИА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05055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33320116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Владимирская область;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иональное общедоступное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02:00Z</dcterms:created>
  <dc:creator>Lera</dc:creator>
  <dc:description/>
  <cp:keywords/>
  <dc:language>en-US</dc:language>
  <cp:lastModifiedBy>eis_35</cp:lastModifiedBy>
  <cp:lastPrinted>2014-11-13T11:33:00Z</cp:lastPrinted>
  <dcterms:modified xsi:type="dcterms:W3CDTF">2014-11-19T06:02:00Z</dcterms:modified>
  <cp:revision>2</cp:revision>
  <dc:subject/>
  <dc:title>1</dc:title>
</cp:coreProperties>
</file>